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236"/>
        <w:gridCol w:w="47"/>
        <w:gridCol w:w="5460"/>
      </w:tblGrid>
      <w:tr>
        <w:trPr>
          <w:trHeight w:val="988" w:hRule="exact"/>
        </w:trPr>
        <w:tc>
          <w:tcPr>
            <w:tcW w:w="10743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/>
            </w:pPr>
            <w:r>
              <w:rPr/>
              <w:object w:dxaOrig="945" w:dyaOrig="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33.4pt" filled="f" o:ole="">
                  <v:imagedata r:id="rId3" o:title=""/>
                </v:shape>
                <o:OLEObject Type="Embed" ProgID="" ShapeID="ole_rId2" DrawAspect="Content" ObjectID="_1810956282" r:id="rId2"/>
              </w:object>
            </w:r>
            <w:r>
              <w:rPr>
                <w:rFonts w:ascii="굴림;Gulim" w:hAnsi="굴림;Gulim" w:cs="Arial" w:eastAsia="굴림;Gulim"/>
                <w:sz w:val="32"/>
                <w:szCs w:val="32"/>
              </w:rPr>
              <w:t>전자결제대행 및 결제대금예치 서비스 계약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</w:tc>
      </w:tr>
      <w:tr>
        <w:trPr>
          <w:trHeight w:val="353" w:hRule="exact"/>
        </w:trPr>
        <w:tc>
          <w:tcPr>
            <w:tcW w:w="10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w w:val="8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88"/>
                <w:sz w:val="18"/>
                <w:szCs w:val="18"/>
              </w:rPr>
              <w:t xml:space="preserve">다음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약관은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귀사와 주식회사 한국사이버결제 간의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전자결제대행 및 결제대금예치서비스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이용에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따른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제반사항을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규정함에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목적이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있습니다</w:t>
            </w:r>
            <w:r>
              <w:rPr>
                <w:rFonts w:eastAsia="굴림;Gulim" w:cs="Arial" w:ascii="굴림;Gulim" w:hAnsi="굴림;Gulim"/>
                <w:spacing w:val="63"/>
                <w:w w:val="88"/>
                <w:sz w:val="18"/>
                <w:szCs w:val="18"/>
              </w:rPr>
              <w:t>.</w:t>
            </w:r>
          </w:p>
        </w:tc>
      </w:tr>
      <w:tr>
        <w:trPr>
          <w:trHeight w:val="13835" w:hRule="exac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color w:val="000000"/>
                <w:w w:val="90"/>
                <w:kern w:val="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목적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79" w:hanging="59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사이에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 및 결제대금예치 서비스 이용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하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체결함에 있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양 당사자의 구체적인 권리 및 의무를 정함에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용어의 정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적용되는 용어의 정의는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정보통신망을 통하여 이용자에게 물품을 판매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를 제공할 때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신용카드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금융기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동통신사업자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고만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계약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 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기타 부가서비스로서 다음 각 목의 서비스를 말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신용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신용카드사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 말하며 배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를 포함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을 이용하여 등록한 자신의 계좌에서 출금하여 원하는 계좌로 이체하는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 또는 가상계좌와의 연계를 통해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휴대폰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이동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ARS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상품권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상품권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모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PG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결제 서비스별 지불정보가 이용자의 휴대폰을 이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기관 등으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교통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교통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교통카드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본 계약을 적용하기로 약정한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가 물품 및 용역 대금의 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출금을 관리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의 물품 수령 또는 서비스 이용 확인 후 인터넷쇼핑몰에 그 대금을 지급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 또는 용역을 구매하기 위하여 제공한 신용카드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밀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소액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정보 등 결제기관 등으로부터 거래승인을 얻기 위한 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이 이용자가 제공한 지불정보가 결제기관 등에 등록된 정보와 일치한다는 것 및 해당 결제수단의 결제능력을 확인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은 물품판매 및 서비스제공의 대금결제를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대행하여 결제기관 등에게 그 대금의 지급을 청구하는 행위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지급된 대금결제금액 중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 및 결제대금예치서비스 수수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공제한 나머지 금액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취소 등에 관한 정보의 처리 및 전송을 위하여 정보통신망에 의하여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 쇼핑몰 등 사업장 및 결제기관 등의 시스템과 연동되어 있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서비스를 통한 거래전반에 대한 사항을 관리할 수 있는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 지원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제공한 신용카드비밀번호 앞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와 주민등록번호 뒤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의 정보가 신용카드사가 보유하고 있는 해당 정보와 일치하는지 여부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시스템을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실시간으로 제공하는 부가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당 결제 건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사용여부에 대한 확인 서비스 불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쇼핑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 망을 이용하여 물품 및 용역을 거래할 수 있도록 설정된 가상의 영업장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쇼핑몰에서 물품 및 용역을 구매하고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전자결제대행서비스를  이용하여 해당 대금을 결제하는 자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표준배송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판매하는 물품 또는 용역에 대해서 이용자가 구매대금을 입금완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현금인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승인을 통지 받는 등 구매대금의 지불이 이뤄진 것으로 확인되는 시점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이용자에게 물품 배송 또는 용역 제공을 완료하는 데 필요한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확인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물품 배송 또는 용역 제공이 완료된 후 이용자가 구매하고자 했던 제품 또는 용역과 일치하는 지 확인할 수 있는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/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의 의무와 책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신용카드이용대금청구서 등에서 을의 명의가 사용되나 물품 또는 서비스의 판매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라는 점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통하여 결제대금예치서비스가 이루어진다는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인터넷 쇼핑몰 등의 이용약관에 규정하는 방법 등으로 고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가 소비자보호 관련법령 상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철회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변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의 행사를 통하여 구매취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청약의 철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반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 등을 요청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와 관련된 제반 사항을 처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신용카드거래 등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 여부를 확인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자결제대행서비스의 제공을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명의의 가맹점 명의가 사용된다는 것을 이유로 위 가맹점의 준수 사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전가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지불정보를 보유하거나 유출하는 행위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후불결제나 정기과금 등을 위하여 부득이 이용자의 지불정보를 보관하고자 할 때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로부터 사전동의를 받아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경우 일시 보관되는 신용카드 지불정보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번호와 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 제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자신이 운영하는 인터넷 쇼핑몰을 통한 이용자와의 거래에 있어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 및 결제대금예치서비스를 통하지 않는 거래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시스템을 통한 배송상태를 변경함에 있어 허위로 변경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자신이 운영하는 인터넷 쇼핑몰을 통한 이용자와의 거래에 있어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상 배송일 기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이상 배송지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또는 서비스제공이 어려운 사유가 발생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즉시 유선안내 및 고지를 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tLeast" w:line="140"/>
              <w:ind w:left="240" w:hanging="120"/>
              <w:rPr>
                <w:rFonts w:ascii="굴림;Gulim" w:hAnsi="굴림;Gulim" w:eastAsia="굴림;Gulim" w:cs="굴림;Gulim"/>
                <w:color w:val="000000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sz w:val="12"/>
                <w:szCs w:val="12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color w:val="000000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결제대행서비스 및 결제대금예치서비스가 안정적으로 제공될 수 있도록 제반시스템을 운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호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하는 여신전문금융업법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의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결제대금예치서비스를 통해 일어난 거래에 대하여 이용자 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대상으로 배송여부에 대한 확인을 유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사와의 시스템연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수단 등을 활용하여 수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소프트웨어 및 장비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회선의 설치비용의 부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및 결제대금예치서비스를 이용하는데 필요한 관련 소프트웨어를 제공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되는 소프트웨어의 저작권 등 일체의 권리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설치하는 장비 및 회선의 설치비용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전자결제대행서비스의 이용에 필요한 소프트웨어 및 장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선의 설치에 관한 사항은 별도의 합의에 따른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이용 조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신용카드등의 종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등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이용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의 신용카드회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의 보유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무선이동통신가입자 기타 금융서비스를 이용할 수 있는 자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판매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는 본 계약의 체결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고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설명한 물품 및 서비스에 한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새로운 품목을 추가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사전에 고지하여 서면 동의를 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제공 시간 및 서비스 제공의 중단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는 연중무휴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간 제공함을 원칙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의 사정에 따라 달리 정할 수도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스템의 정기점검 또는 기술상의 필요나 결제기관 등의 사정에 의하여 서비스 중단이 불가피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서비스 중단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전까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비스 중단 사실을 통보한 후 서비스를 중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천재지변 또는 긴급한 필요가 있는 경우에는 사전통보 없이 서비스를 중단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중단조치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시간 이내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비스 중단 사실을 통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본 계약상 의무를 이행하지 않거나 정당한 이유 없이 상당기간 물품 및 서비스의 매출이 없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이용실적이 저조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그 사유의 해소 시까지 일시 서비스 제공을 중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품을 구매하고자 하는 이용자의 지불정보를 보유하여서는 아니 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를 위반하여 발생하는 모든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가 상품을 주문하고 신용카드 또는 현금을 이용하여 결제 완료한 경우 거래 발생일로부터 표준배송일 이내에 이용자에게 해당 상품의 배송 또는 전달을 책임지며 이에 따른 증빙을 보관하여야 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요구가 있을 시 지체 없이 제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해당 증빙자료를 제시하지 못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차기 정산대금에서 해당 금액을 차감한 후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이 동 대금에 미치지 못하거나 계약이 해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만료된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하는 방법으로 반환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/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등록수수료 및 연회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이용 개시 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소정의 등록수수료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그러나 계약갱신의 경우 또는 계약조건에 면제를 받은 경우에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록수수료는 전자결제대행시스템 및 결제기관 등의 전산등록 비용으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산 등록업무완료에 따른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ID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발급 이후에는 환불되지 아니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귀책사유로 인한 계약 해지의 경우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웹사이트에 접속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소프트웨어를 다운로드 받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통해 제공 받은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체결 여부를 불문하고 등록수수료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소정의 연회비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연회비의 액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급시기 등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년 단위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한 바에 따르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부과 전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공지의 방식을 통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되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록수수료 및 연회비는 전자결제 대행서비스 수수료에 우선하여 지급되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8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수수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서비스 및 결제대금예치서비스 이용의 대가로 서비스 수수료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서비스 수수료는 정상 매출 건을 기준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의 합의에 의하여 정하여진 요율 및 금액에 의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서비스 수수료는 결제기관 등 의 변동사항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반영될 수 있으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변경적용 이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그 사실을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대금에서 서비스 수수료를 공제한 후 나머지 금원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손해배상 및 담보제공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을 이행하는 과정에서 발생한 모든 손해에 대한 책임은 “갑”과”을” 중 그 위반 책임이 있는 자가 부담하며 그로 인하여 상대방에게 손해를 발생시킨 경우에는 이를 전액 배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 및 결제대금예치시스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임의로 수정 또는 변경하여 발생하는 모든 손해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을 지고 이를 전액 배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과 관련하여 발생할 수 있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손해를 배상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손실금액을 배상하지 못 할 경우 이를 보전하기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피보험자로 하는 이행보증보험증권을 요청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여타 사유로 인하여 이행보증보험증권에 가입하지 못하는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간의 합의하에 은행예금질권 또는 현금담보설정 등의 담보설정으로 이행보증보험증권을 갈음 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음 각 호의 절차를 따르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이행보증보험증권 및 담보설정 금액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거래규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산건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판매신용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민원 등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한 담보설정평가를 통하여 정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규모 확대 등 담보설정평가에 변동이 있을 경우에는 동 담보설정 금액을 조정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경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행보증보험증권 또는 기타 담보설정증서상의 담보기간 만료시 정산대금 지금을 보류 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담보설정 계약내용을 갱신하지 않을 경우 본 계약을 즉시 해지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기간중 전자결제대행서비스 및 결제대금예치서비스를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거래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건이라도 발생한 경우 계약 당시 또는 계약 기간동안 체결한 이행보증보험증권 또는 기타 담보설정계약은 해지하지 않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청구할 권리를 보유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tLeast" w:line="140"/>
        <w:ind w:left="140" w:hanging="2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5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6570</wp:posOffset>
                </wp:positionH>
                <wp:positionV relativeFrom="paragraph">
                  <wp:posOffset>635</wp:posOffset>
                </wp:positionV>
                <wp:extent cx="6828155" cy="9604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140"/>
                              <w:ind w:left="240" w:hanging="120"/>
                              <w:jc w:val="left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5pt;height:756.25pt;mso-wrap-distance-left:0pt;mso-wrap-distance-right:0pt;mso-wrap-distance-top:0pt;mso-wrap-distance-bottom:0pt;margin-top:0.05pt;mso-position-vertical-relative:text;margin-left:3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140"/>
                        <w:ind w:left="240" w:hanging="120"/>
                        <w:jc w:val="left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61"/>
        <w:gridCol w:w="47"/>
        <w:gridCol w:w="5340"/>
      </w:tblGrid>
      <w:tr>
        <w:trPr>
          <w:trHeight w:val="1469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0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해외발행 신용카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해외발행 신용카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의 서면에 의한 합의 없이는 전자결제대행서비스가 제공되지 아니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에 위반한 거래로 인한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적으로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해외발행 신용카드 거래 건에 대하여 향후 거래취소 등의 개연성이 있는 것으로 판단되거나 해외발행 신용카드 거래건의 비정상적 증대의 경우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하여 정산대금의 전부 또는 일부의 지급을 보류하거나 보증금의 증액을 요구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거래승인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기 위하여 제공되는 지불정보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사전허락 또는 별도의 합의가 없는 이상 이용자가 직접 입력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에게 지불정보를 요구하거나 지불정보를 대신 입력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은 당해 결제수단의 유효성 및 결제능력의 확인을 의미하는 것이므로 해당 거래의 진위성 및 본인 사용여부의 확인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거래의 경우 거래승인은 신용카드사가 이용자가 제공한 신용카드정보가 신용카드사에 등록된 해당 정보와 일치한다는 것 및 당해 신용카드의 유효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당해 신용카드의 유효기간이 경과되지 않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이용대금연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분실신고 등 신용카드거래 정지사유가 존재하지 않는다는 것을 의미할 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당해 신용카드가 본인에 의하여 정당하게 사용된다는 거래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을 의미하는 것이 아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확인하는 것을 의미하는 것이므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분실 등에 의한 본인 미사용 등 신용카드 부정사용의 경우 거래승인 사실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면책되는 것은 아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매입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의한 매입대상 거래는 결제기관 등 거래승인 주체로부터 승인번호를 받은 거래승인 건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승인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 이내에 매입을 요청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동 기간이 경과하거나 물품배송 및 서비스제공이 이루어지지 않은 건에 대하여 매입요청을 거절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매입선택가맹점 제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결제기관 등에 대한 매입청구의 주기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 결제기관 등과의 합의에 의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정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“을”이 제공하는 전자결제대행 서비스를 통해 이루어진 정상적인 거래의 정산대금을 본 계약에서 정한 서비스 수수료를 공제한 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서 정한 정산주기에 따라 “갑”에게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 서비스의 정산은 다음 각호의 절차를 따르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또는 이용자를 대상으로 물품 수령 및 용역 제공 사실을 확인한 건에 대하여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물품 수령 또는 용역 제공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통보한 시점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일괄적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지정계좌로 송금하는 방식으로 이루어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호에도 불구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상품 배송에 대한 이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미배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의사 표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제기하지 않고서도 물품 수령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또는 갑의 배송정보등록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구매승인표시가 없는 경우에는 이용자가 정상적으로 상품을 수령한 것으로 간주하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간주된 시점을 기준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정산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외구매대행 등 배송주기가 일반적인 물품의 배송주기보다 현저히 긴 경우에는 예외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정산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결제기관 등으로부터 해당거래에 대한 대금수령을 한 이후 정산하는 것을 원칙으로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의 사정으로 인하여 당해 정산지급이 어려운 경우 그 사정이 존재하는 기간 동안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산지급의무는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지정한 은행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거래가 없는 은행인 경우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은행 이체 지급수수료를 부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지급보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다음 각 호의 경우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정산대금의 일부 또는 전부의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취급하는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스를 이용하여 현금할인 및 재판매 등의 행위를 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회원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단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선불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표유통 등의 사업을 불법적으로 영위하거나 그 사업의 결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장래 거래 취소의 우려가 있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의 경우 신용카드의 분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나 물품 미 배송 등의 이의를 제기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매입요청내역이 결제기관 등의 지급내역과 상이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호를 이행하지 않이하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민원이 발생하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에서 정한 손해배상 및 담보제공을 이행하지 아니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산예정금액의 비정상적 증대 또는 감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된 고객의 거래가 민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의제기 등 취소될 개연성이 있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보전처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압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처분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또는 강제집행 등 을 받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서비스 및 결제대금예치서비스 이용을 중단하고자 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이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할 정산대금에 대해 고객의 취소 및 민원제기 등을 대비하여 일정금액을 보류해야 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이용중단에 따른 지급 보류된 정산대금은 보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달 후 할부종료 및 민원발생여부에 따라 차감 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분할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정산대금이 이미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할 예정인 차기 정산대금의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거래취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소비자보호 관련법령 및 결제기관 등의 거래규정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즉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취소되는 거래건의 기지급 정산대금을 거래 취소 요청과 동시에 반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정산대금의 반환이 이루어지지 않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거래 취소 요청을 거절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 또는 결제기관 등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그 요청내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유선 또는 서면으로 통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그 처리결과를 서면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그 처리결과의 통지가 없을 때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직접 취소 요청 건을 처리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그 처리결과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유선 또는 서면으로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 취소건으로 인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부터 반환 받아야 할 정산대금을 차기 정산대금에서 공제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정산대금의 지급보류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그 사실을 유선 또는 서면으로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급보류 된 정산대금이 지급보류사유의 해소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될 경우 특별한 사정이 없는 한 지급보류 된 정산대금의 원금만 지급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고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중과실이 없는 한 지급보류로 인한 손해배상책임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⑦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조 ③항에서 정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임의로 물품 및 서비스를 변동하여 거래가 발생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해당거래를 취소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이용자의 이의제기 시 처리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거래의 경우 신용카드의 분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나 물품 미 배송 등의 이의제기의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과 비용으로 이용자의 이의를 해결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의 이의제기의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하여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금의 지급보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에서의 공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서 정한 조치를 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한 담보설정에서 기 지급한 정산대금을 공제한 경우 담보설정 금액의 증액을 요구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의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이용자가 이의 제기한 거래에 관하여 본인사용여부를 확인할 수 있는 자료 및 배송사실을 확인할 수 있는 자료를 제출한 때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결제기관 등과의 협의를 거쳐 반환 받은 정산대금을 차기의 정산대금에 가산하여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7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자료의 보관 등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물품의 배송 또는 서비스의 제공 및 이용자 확인에 관한 증빙자료를 보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당한 요구가 있을 경우 즉시 관련 증빙자료를 제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에 의한 매출 및 관련자료를 최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보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어느 일방의 정당한 요구가 있을 경우 상대방은 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그 자료를 제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전자결제시스템을 통하여 자신이 보관하는 거래내역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보관하는 거래내역의 일치 여부를 수시로 확인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불일치를 발견한 경우 즉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8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정보 및 자료유출의 금지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본 계약과 관련하여 취득한 상대방 및 이용자의 정보 또는 자료에 관하여 상대방의 사전동의 없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에게 유출할 수 없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내용의 변경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내용의 전부 또는 일부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서면합의에 의하여만 변경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에 의하여 계약내용이 자동으로 변경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변경권이 주어진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달리 정함이 없는 한 계약내용 변경에 관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서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우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팩스 등 전자문서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통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도달함으로써 계약내용 변경의 효력이 발생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0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의 해지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대방이 본 계약 상의 의무를 이행하지 아니하거나 이를 위반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그 시정을 요구하는 내용으로 서면 최고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 후에도 상대방이 이를 시정하지 않을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을 해지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대방에게 다음 각호의 사유가 발생할 경우 별도의 최고 없이 본 계약을 해지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과 관련한 업무내용이 정부의 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허가 등을 규정한 법률에 위반하거나 전자상거래 관련법령에 위반하여 영업의 지속이 곤란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파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사정리 등의 절차가 개시되거나 조세체납처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상 중요재산에 대한 압류 등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br/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인하여 영업의 지속이 곤란한 경우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상의 권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무를 상대방의 동의 없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에게 양도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상품 및 서비스에 대해 고객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 이상 심각한 클레임을 제기하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상거래 관행 및 상도덕에 위배된 행위로 인하여 본 계약의 지속이 곤란하다고 인정될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임의로 물품 및 서비스를 변동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사유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계약 해지 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향후 발생할 민원의 처리를 위하여 정산대금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은 체결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유효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어느 일방이 계약기간 만료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개월 전에 서면으로 갱신 불원의 통보를 하지 아니한 경우 본 계약은 종전 계약과 동일한 조건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자동 연장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기타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무이자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이벤트 행사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유의사항 등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신용카드사와 협의하여 진행하는 신용카드 무이자행사 또는 이벤트행사 등의 진행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지정한 방식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이용자에게 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지정한 방식과 다른 형태로 공지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오보한 내용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신용카드사와 협의하여 진행하는 신용카드 무이자행사 또는 이벤트행사 등의 내용에 대한 공지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이용계약 시 제공한 대표 전자우편주소로 발송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대표 전자우편주소가 변경되거나 다른 전자우편주소로 공지를 전달 받기 원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면으로 통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대표 전자우편주소의 변경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서면으로 통보하지 않은 경우에 발생하는 공지의 누락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지지 않는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별 유의사항은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 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사로부터 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취소 반송된 거래건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으로 재요청등의 적절한 조치를 취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계좌이체 또는 가상계좌입금 완료 후에는 거래를 취소할 수 없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결제대금예치서비스의 경우 취소수수료를 부담하는 조건으로 정산 전에도 거래를 취소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 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 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당월 거래건에 한하여 거래를 취소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관할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과 관련된 분쟁의 관할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소재지 관할법원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rPr>
          <w:rFonts w:ascii="굴림;Gulim" w:hAnsi="굴림;Gulim" w:eastAsia="굴림;Gulim" w:cs="Arial"/>
          <w:b/>
          <w:b/>
          <w:bCs/>
          <w:spacing w:val="-5"/>
          <w:w w:val="33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33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484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9"/>
        <w:rPr/>
      </w:pPr>
      <w:r>
        <w:rPr/>
        <w:t xml:space="preserve">* </w:t>
      </w:r>
      <w:r>
        <w:rPr/>
        <w:t>사업자정보</w:t>
      </w:r>
      <w:r>
        <w:rPr/>
        <w:t>/</w:t>
      </w:r>
      <w:r>
        <w:rPr/>
        <w:t>계약사항</w:t>
      </w:r>
    </w:p>
    <w:tbl>
      <w:tblPr>
        <w:tblW w:w="1076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32"/>
        <w:gridCol w:w="1956"/>
        <w:gridCol w:w="1956"/>
        <w:gridCol w:w="1134"/>
        <w:gridCol w:w="30"/>
        <w:gridCol w:w="7"/>
        <w:gridCol w:w="1987"/>
        <w:gridCol w:w="2160"/>
      </w:tblGrid>
      <w:tr>
        <w:trPr>
          <w:trHeight w:val="442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자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록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의형태</w:t>
            </w:r>
          </w:p>
        </w:tc>
        <w:tc>
          <w:tcPr>
            <w:tcW w:w="92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400"/>
              <w:rPr>
                <w:rFonts w:ascii="굴림;Gulim" w:hAnsi="굴림;Gulim" w:eastAsia="굴림;Gulim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0" w:name="__Fieldmark__0_3006995759"/>
            <w:bookmarkStart w:id="1" w:name="__Fieldmark__0_3006995759"/>
            <w:bookmarkEnd w:id="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일반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2" w:name="__Fieldmark__1_3006995759"/>
            <w:bookmarkStart w:id="3" w:name="__Fieldmark__1_3006995759"/>
            <w:bookmarkEnd w:id="3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개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4" w:name="__Fieldmark__2_3006995759"/>
            <w:bookmarkStart w:id="5" w:name="__Fieldmark__2_3006995759"/>
            <w:bookmarkEnd w:id="5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면세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6" w:name="__Fieldmark__3_3006995759"/>
            <w:bookmarkStart w:id="7" w:name="__Fieldmark__3_3006995759"/>
            <w:bookmarkEnd w:id="7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간이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8" w:name="__Fieldmark__4_3006995759"/>
            <w:bookmarkStart w:id="9" w:name="__Fieldmark__4_3006995759"/>
            <w:bookmarkEnd w:id="9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과세특례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10" w:name="__Fieldmark__5_3006995759"/>
            <w:bookmarkStart w:id="11" w:name="__Fieldmark__5_3006995759"/>
            <w:bookmarkEnd w:id="1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법인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12" w:name="__Fieldmark__6_3006995759"/>
            <w:bookmarkStart w:id="13" w:name="__Fieldmark__6_3006995759"/>
            <w:bookmarkEnd w:id="13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면세법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상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자등록번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 w:before="60" w:after="0"/>
              <w:ind w:firstLine="100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20980</wp:posOffset>
                      </wp:positionV>
                      <wp:extent cx="14478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개인사업자는 기재사항 없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18pt;mso-wrap-distance-left:9.05pt;mso-wrap-distance-right:9.05pt;mso-wrap-distance-top:0pt;mso-wrap-distance-bottom:0pt;margin-top:17.4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개인사업자는 기재사항 없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이트  주소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법  인  번  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1"/>
              </w:rPr>
            </w:pPr>
            <w:r>
              <w:rPr>
                <w:rFonts w:eastAsia="굴림;Gulim" w:cs="굴림;Gulim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주민번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태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목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9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실 무 사 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92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5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1"/>
                <w:szCs w:val="11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전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화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팩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스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담당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부서명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/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직위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긴급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연락처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 w:before="120" w:after="0"/>
              <w:ind w:firstLine="200"/>
              <w:rPr>
                <w:rFonts w:ascii="굴림;Gulim" w:hAnsi="굴림;Gulim" w:eastAsia="굴림;Gulim" w:cs="굴림;Gulim"/>
                <w:color w:val="CC99FF"/>
                <w:sz w:val="16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93980</wp:posOffset>
                      </wp:positionV>
                      <wp:extent cx="12954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대표자 휴대폰번호 기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8pt;mso-wrap-distance-left:9.05pt;mso-wrap-distance-right:9.05pt;mso-wrap-distance-top:0pt;mso-wrap-distance-bottom:0pt;margin-top:7.4pt;mso-position-vertical-relative:text;margin-left: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대표자 휴대폰번호 기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E-mail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서비스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일반대행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VAT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별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일반대행정산주기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서비스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대금예치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VAT,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행수수료별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대금예치정산주기</w:t>
            </w:r>
          </w:p>
        </w:tc>
      </w:tr>
      <w:tr>
        <w:trPr>
          <w:trHeight w:val="33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/>
                <w:color w:val="FF0000"/>
                <w:w w:val="90"/>
                <w:sz w:val="18"/>
                <w:szCs w:val="11"/>
              </w:rPr>
            </w:pPr>
            <w:r>
              <w:rPr>
                <w:rFonts w:eastAsia="굴림;Gulim"/>
                <w:color w:val="FF0000"/>
                <w:w w:val="90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신용카드결제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4" w:name="__Fieldmark__24_3006995759"/>
            <w:bookmarkStart w:id="15" w:name="__Fieldmark__24_3006995759"/>
            <w:bookmarkEnd w:id="15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일정산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‘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매입요청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’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시점기준 소정영업일 후 입금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6" w:name="__Fieldmark__26_3006995759"/>
            <w:bookmarkStart w:id="17" w:name="__Fieldmark__26_3006995759"/>
            <w:bookmarkEnd w:id="17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주정산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4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8" w:name="__Fieldmark__28_3006995759"/>
            <w:bookmarkStart w:id="19" w:name="__Fieldmark__28_3006995759"/>
            <w:bookmarkEnd w:id="19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5"/>
                <w:sz w:val="16"/>
                <w:szCs w:val="16"/>
              </w:rPr>
              <w:t>15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>일정산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296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7,2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일 월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신용카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304"/>
              <w:rPr/>
            </w:pP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배송확인거래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이용자 배송확인 기준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52"/>
              <w:jc w:val="center"/>
              <w:rPr/>
            </w:pP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배송미확인거래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7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배송정보등록일 기준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2" w:firstLine="32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보류요청거래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26" w:hanging="46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취소 또는 재배송 요청시까지 보류</w:t>
            </w:r>
          </w:p>
        </w:tc>
      </w:tr>
      <w:tr>
        <w:trPr>
          <w:trHeight w:val="342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/>
                <w:color w:val="FF0000"/>
                <w:w w:val="90"/>
                <w:sz w:val="18"/>
                <w:szCs w:val="11"/>
              </w:rPr>
            </w:pPr>
            <w:r>
              <w:rPr>
                <w:rFonts w:eastAsia="굴림;Gulim"/>
                <w:color w:val="FF0000"/>
                <w:w w:val="90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모바일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P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38"/>
              <w:rPr>
                <w:rFonts w:ascii="굴림;Gulim" w:hAnsi="굴림;Gulim" w:eastAsia="굴림;Gulim" w:cs="굴림;Gulim"/>
                <w:spacing w:val="-1"/>
                <w:sz w:val="14"/>
                <w:szCs w:val="14"/>
                <w:highlight w:val="lightGray"/>
              </w:rPr>
            </w:pPr>
            <w:r>
              <w:rPr>
                <w:rFonts w:eastAsia="굴림;Gulim" w:cs="굴림;Gulim" w:ascii="굴림;Gulim" w:hAnsi="굴림;Gulim"/>
                <w:spacing w:val="-1"/>
                <w:sz w:val="14"/>
                <w:szCs w:val="14"/>
                <w:highlight w:val="lightGray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계좌이체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304"/>
              <w:rPr>
                <w:rFonts w:ascii="굴림;Gulim" w:hAnsi="굴림;Gulim" w:eastAsia="굴림;Gulim" w:cs="굴림;Gulim"/>
                <w:color w:val="FF0000"/>
                <w:w w:val="95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w w:val="95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 w:cs="굴림;Gulim"/>
                <w:color w:val="000000"/>
                <w:w w:val="95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w w:val="95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righ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실시간계좌이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59" w:before="280" w:after="0"/>
              <w:ind w:left="-12"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72" w:firstLine="16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원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left="-26" w:hanging="46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결제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원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59" w:before="0" w:after="0"/>
              <w:ind w:left="-12" w:firstLine="152"/>
              <w:jc w:val="center"/>
              <w:rPr>
                <w:w w:val="95"/>
                <w:sz w:val="16"/>
                <w:szCs w:val="16"/>
              </w:rPr>
            </w:pPr>
            <w:r>
              <w:rPr>
                <w:w w:val="95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1" w:hanging="71"/>
              <w:jc w:val="center"/>
              <w:rPr>
                <w:rFonts w:ascii="굴림;Gulim" w:hAnsi="굴림;Gulim" w:eastAsia="굴림;Gulim"/>
                <w:color w:val="FF0000"/>
                <w:w w:val="90"/>
                <w:sz w:val="16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58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6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firstLine="152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휴대폰결제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firstLine="160"/>
              <w:jc w:val="center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3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28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/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A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RS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2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52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jc w:val="righ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도서상품권결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24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1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보증금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보증보험 </w:t>
            </w:r>
            <w:r>
              <w:rPr>
                <w:rFonts w:ascii="굴림;Gulim" w:hAnsi="굴림;Gulim" w:cs="굴림;Gulim" w:eastAsia="굴림;Gulim"/>
                <w:sz w:val="16"/>
                <w:szCs w:val="16"/>
                <w:highlight w:val="lightGray"/>
              </w:rPr>
              <w:t xml:space="preserve">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만원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304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기타담보 </w:t>
            </w:r>
            <w:r>
              <w:rPr>
                <w:rFonts w:ascii="굴림;Gulim" w:hAnsi="굴림;Gulim" w:cs="굴림;Gulim" w:eastAsia="굴림;Gulim"/>
                <w:sz w:val="16"/>
                <w:szCs w:val="16"/>
                <w:highlight w:val="lightGray"/>
              </w:rPr>
              <w:t xml:space="preserve"> </w:t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5"/>
                <w:kern w:val="0"/>
                <w:sz w:val="16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5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배치승인</w:t>
            </w:r>
          </w:p>
          <w:p>
            <w:pPr>
              <w:pStyle w:val="Style24"/>
              <w:spacing w:lineRule="atLeast" w:line="159" w:before="0" w:after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자동승인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24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특약에서 정함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등록비용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등록수수료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152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연회비 </w:t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원</w:t>
            </w:r>
          </w:p>
        </w:tc>
      </w:tr>
      <w:tr>
        <w:trPr>
          <w:trHeight w:val="45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기타사항</w:t>
            </w:r>
          </w:p>
        </w:tc>
        <w:tc>
          <w:tcPr>
            <w:tcW w:w="9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1424" w:hanging="11280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 w:cs="굴림;Gulim"/>
                <w:color w:val="000000"/>
                <w:kern w:val="0"/>
                <w:sz w:val="16"/>
                <w:szCs w:val="20"/>
                <w:highlight w:val="lightGray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6"/>
                <w:szCs w:val="20"/>
                <w:highlight w:val="lightGray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첨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부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서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류</w:t>
            </w:r>
          </w:p>
        </w:tc>
        <w:tc>
          <w:tcPr>
            <w:tcW w:w="9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2"/>
              <w:rPr/>
            </w:pP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등기부등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이사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용인감계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(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용인감 사용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)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2"/>
              <w:rPr/>
            </w:pP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개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또는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회사명의의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.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484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13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13"/>
        <w:rPr>
          <w:sz w:val="18"/>
        </w:rPr>
      </w:pPr>
      <w:r>
        <w:rPr>
          <w:w w:val="95"/>
          <w:sz w:val="18"/>
        </w:rPr>
        <w:t>(</w:t>
      </w:r>
      <w:r>
        <w:rPr>
          <w:w w:val="95"/>
          <w:sz w:val="18"/>
        </w:rPr>
        <w:t>주</w:t>
      </w:r>
      <w:r>
        <w:rPr>
          <w:w w:val="95"/>
          <w:sz w:val="18"/>
        </w:rPr>
        <w:t>)</w:t>
      </w:r>
      <w:r>
        <w:rPr>
          <w:w w:val="95"/>
          <w:sz w:val="18"/>
        </w:rPr>
        <w:t>한국사이버결제의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가맹점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계약사항 을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숙지하고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상기와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같이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인터넷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전자지불서비스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이용을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신청합니다</w:t>
      </w:r>
    </w:p>
    <w:p>
      <w:pPr>
        <w:pStyle w:val="Style19"/>
        <w:ind w:firstLine="540"/>
        <w:rPr/>
      </w:pPr>
      <w:r>
        <w:rPr>
          <w:sz w:val="18"/>
        </w:rPr>
        <w:t>본</w:t>
      </w:r>
      <w:r>
        <w:rPr>
          <w:sz w:val="18"/>
        </w:rPr>
        <w:t xml:space="preserve"> </w:t>
      </w:r>
      <w:r>
        <w:rPr>
          <w:sz w:val="18"/>
        </w:rPr>
        <w:t>계약을</w:t>
      </w:r>
      <w:r>
        <w:rPr>
          <w:sz w:val="18"/>
        </w:rPr>
        <w:t xml:space="preserve"> </w:t>
      </w:r>
      <w:r>
        <w:rPr>
          <w:sz w:val="18"/>
        </w:rPr>
        <w:t>증명하기</w:t>
      </w:r>
      <w:r>
        <w:rPr>
          <w:sz w:val="18"/>
        </w:rPr>
        <w:t xml:space="preserve"> </w:t>
      </w:r>
      <w:r>
        <w:rPr>
          <w:sz w:val="18"/>
        </w:rPr>
        <w:t>위하여</w:t>
      </w:r>
      <w:r>
        <w:rPr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부를</w:t>
      </w:r>
      <w:r>
        <w:rPr>
          <w:sz w:val="18"/>
        </w:rPr>
        <w:t xml:space="preserve"> </w:t>
      </w:r>
      <w:r>
        <w:rPr>
          <w:sz w:val="18"/>
        </w:rPr>
        <w:t>작성하여</w:t>
      </w:r>
      <w:r>
        <w:rPr>
          <w:sz w:val="18"/>
        </w:rPr>
        <w:t xml:space="preserve"> </w:t>
      </w:r>
      <w:r>
        <w:rPr>
          <w:sz w:val="18"/>
        </w:rPr>
        <w:t>서명</w:t>
      </w:r>
      <w:r>
        <w:rPr>
          <w:sz w:val="18"/>
        </w:rPr>
        <w:t xml:space="preserve"> </w:t>
      </w:r>
      <w:r>
        <w:rPr>
          <w:sz w:val="18"/>
        </w:rPr>
        <w:t>날인한</w:t>
      </w:r>
      <w:r>
        <w:rPr>
          <w:sz w:val="18"/>
        </w:rPr>
        <w:t xml:space="preserve"> </w:t>
      </w:r>
      <w:r>
        <w:rPr>
          <w:sz w:val="18"/>
        </w:rPr>
        <w:t>후</w:t>
      </w:r>
      <w:r>
        <w:rPr>
          <w:sz w:val="18"/>
        </w:rPr>
        <w:t xml:space="preserve"> </w:t>
      </w:r>
      <w:r>
        <w:rPr>
          <w:sz w:val="18"/>
        </w:rPr>
        <w:t>각각</w:t>
      </w:r>
      <w:r>
        <w:rPr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부씩</w:t>
      </w:r>
      <w:r>
        <w:rPr>
          <w:sz w:val="18"/>
        </w:rPr>
        <w:t xml:space="preserve"> </w:t>
      </w:r>
      <w:r>
        <w:rPr>
          <w:sz w:val="18"/>
        </w:rPr>
        <w:t>보관한다</w:t>
      </w:r>
      <w:r>
        <w:rPr>
          <w:sz w:val="18"/>
        </w:rPr>
        <w:t>.</w:t>
      </w:r>
      <w:r>
        <w:rPr/>
        <w:t xml:space="preserve"> </w:t>
      </w:r>
    </w:p>
    <w:p>
      <w:pPr>
        <w:pStyle w:val="Style19"/>
        <w:ind w:firstLine="7400"/>
        <w:jc w:val="both"/>
        <w:rPr/>
      </w:pPr>
      <w:r>
        <w:rPr/>
        <w:t>200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>
          <w:sz w:val="16"/>
          <w:szCs w:val="16"/>
        </w:rPr>
        <w:t xml:space="preserve"> </w:t>
      </w:r>
      <w:r>
        <w:rPr/>
        <w:t xml:space="preserve">년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/>
        <w:t xml:space="preserve">월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/>
        <w:t>일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519" w:hRule="atLeast"/>
        </w:trPr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갑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left="600" w:hanging="600"/>
              <w:rPr/>
            </w:pPr>
            <w:r>
              <w:rPr>
                <w:rFonts w:eastAsia="굴림;Gulim" w:cs="굴림;Gulim" w:ascii="굴림;Gulim" w:hAnsi="굴림;Gulim"/>
              </w:rPr>
              <w:t xml:space="preserve"> 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대 표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</w:rPr>
              <w:t xml:space="preserve"> (</w:t>
            </w:r>
            <w:r>
              <w:rPr>
                <w:rFonts w:ascii="굴림;Gulim" w:hAnsi="굴림;Gulim" w:cs="굴림;Gulim" w:eastAsia="굴림;Gulim"/>
                <w:highlight w:val="lightGray"/>
              </w:rPr>
              <w:t>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을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:  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주식회사 한국사이버결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589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26035</wp:posOffset>
                  </wp:positionV>
                  <wp:extent cx="635000" cy="6261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서울시 구로구 구로동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170-5 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우림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>e-biz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센터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>5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층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534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대 표 이 사  송 윤 호  </w:t>
            </w:r>
            <w:r>
              <w:rPr>
                <w:rFonts w:eastAsia="굴림;Gulim" w:cs="Arial" w:ascii="굴림;Gulim" w:hAnsi="굴림;Gulim"/>
                <w:spacing w:val="-5"/>
                <w:w w:val="95"/>
              </w:rPr>
              <w:t>(</w:t>
            </w:r>
            <w:r>
              <w:rPr>
                <w:rFonts w:ascii="굴림;Gulim" w:hAnsi="굴림;Gulim" w:cs="Arial" w:eastAsia="굴림;Gulim"/>
                <w:spacing w:val="-5"/>
                <w:w w:val="95"/>
              </w:rPr>
              <w:t>인</w:t>
            </w:r>
            <w:r>
              <w:rPr>
                <w:rFonts w:eastAsia="굴림;Gulim" w:cs="Arial" w:ascii="굴림;Gulim" w:hAnsi="굴림;Gulim"/>
                <w:spacing w:val="-5"/>
                <w:w w:val="95"/>
              </w:rPr>
              <w:t>)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HY견고딕" w:hAnsi="HY견고딕" w:eastAsia="HY견고딕"/>
          <w:color w:val="000000"/>
          <w:kern w:val="0"/>
          <w:sz w:val="18"/>
          <w:szCs w:val="18"/>
        </w:rPr>
      </w:pPr>
      <w:r>
        <w:rPr>
          <w:rFonts w:eastAsia="HY견고딕" w:ascii="HY견고딕" w:hAnsi="HY견고딕"/>
          <w:color w:val="000000"/>
          <w:kern w:val="0"/>
          <w:sz w:val="18"/>
          <w:szCs w:val="18"/>
        </w:rPr>
      </w:r>
    </w:p>
    <w:p>
      <w:pPr>
        <w:pStyle w:val="Normal"/>
        <w:rPr>
          <w:rFonts w:ascii="HY견고딕" w:hAnsi="HY견고딕" w:eastAsia="HY견고딕"/>
          <w:color w:val="000000"/>
          <w:kern w:val="0"/>
          <w:sz w:val="18"/>
          <w:szCs w:val="18"/>
        </w:rPr>
      </w:pPr>
      <w:r>
        <w:rPr>
          <w:rFonts w:eastAsia="HY견고딕" w:ascii="HY견고딕" w:hAnsi="HY견고딕"/>
          <w:color w:val="000000"/>
          <w:kern w:val="0"/>
          <w:sz w:val="18"/>
          <w:szCs w:val="18"/>
        </w:rPr>
      </w:r>
    </w:p>
    <w:sectPr>
      <w:headerReference w:type="default" r:id="rId5"/>
      <w:footerReference w:type="default" r:id="rId6"/>
      <w:type w:val="continuous"/>
      <w:pgSz w:w="11906" w:h="16838"/>
      <w:pgMar w:left="709" w:right="454" w:gutter="0" w:header="680" w:top="736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0"/>
        <w:szCs w:val="10"/>
      </w:rPr>
      <w:t>KCP-20080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2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;Guli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굴림;Gulim" w:hAnsi="굴림;Gulim" w:eastAsia="굴림;Gulim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굴림;Guli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95"/>
      <w:ind w:left="300" w:hanging="0"/>
    </w:pPr>
    <w:rPr>
      <w:rFonts w:ascii="HY견고딕" w:hAnsi="HY견고딕" w:eastAsia="HY견고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276"/>
      <w:jc w:val="both"/>
    </w:pPr>
    <w:rPr>
      <w:rFonts w:ascii="HY견고딕" w:hAnsi="HY견고딕" w:eastAsia="HY견고딕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HY견고딕" w:hAnsi="HY견고딕" w:eastAsia="HY견고딕" w:cs="Times New Roman"/>
      <w:color w:val="000000"/>
      <w:sz w:val="18"/>
      <w:szCs w:val="18"/>
      <w:lang w:val="en-US" w:eastAsia="ko-KR" w:bidi="ar-SA"/>
    </w:rPr>
  </w:style>
  <w:style w:type="paragraph" w:styleId="Style19">
    <w:name w:val="표준 단락"/>
    <w:qFormat/>
    <w:pPr>
      <w:widowControl w:val="false"/>
      <w:autoSpaceDE w:val="false"/>
      <w:bidi w:val="0"/>
      <w:spacing w:lineRule="atLeast" w:line="320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11">
    <w:name w:val="제목1"/>
    <w:next w:val="Style19"/>
    <w:qFormat/>
    <w:pPr>
      <w:widowControl w:val="false"/>
      <w:autoSpaceDE w:val="false"/>
      <w:bidi w:val="0"/>
      <w:spacing w:lineRule="atLeast" w:line="440"/>
    </w:pPr>
    <w:rPr>
      <w:rFonts w:ascii="바탕;Batang" w:hAnsi="바탕;Batang" w:eastAsia="바탕;Batang" w:cs="바탕;Batang"/>
      <w:color w:val="000000"/>
      <w:sz w:val="32"/>
      <w:szCs w:val="32"/>
      <w:lang w:val="en-US" w:eastAsia="ko-KR" w:bidi="ar-SA"/>
    </w:rPr>
  </w:style>
  <w:style w:type="paragraph" w:styleId="21">
    <w:name w:val="제목2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color w:val="000000"/>
      <w:sz w:val="28"/>
      <w:szCs w:val="28"/>
      <w:lang w:val="en-US" w:eastAsia="ko-KR" w:bidi="ar-SA"/>
    </w:rPr>
  </w:style>
  <w:style w:type="paragraph" w:styleId="31">
    <w:name w:val="제목3"/>
    <w:next w:val="Style19"/>
    <w:qFormat/>
    <w:pPr>
      <w:widowControl w:val="false"/>
      <w:autoSpaceDE w:val="false"/>
      <w:bidi w:val="0"/>
      <w:spacing w:lineRule="atLeast" w:line="360"/>
      <w:ind w:firstLine="60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41">
    <w:name w:val="제목4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1">
    <w:name w:val="제목5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1">
    <w:name w:val="제목6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1">
    <w:name w:val="제목7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">
    <w:name w:val="제목8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">
    <w:name w:val="제목9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2">
    <w:name w:val="목차1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22">
    <w:name w:val="목차2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32">
    <w:name w:val="목차3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42">
    <w:name w:val="목차4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2">
    <w:name w:val="목차5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2">
    <w:name w:val="목차6"/>
    <w:next w:val="Style19"/>
    <w:qFormat/>
    <w:pPr>
      <w:widowControl w:val="false"/>
      <w:autoSpaceDE w:val="false"/>
      <w:bidi w:val="0"/>
      <w:spacing w:lineRule="atLeast" w:line="320"/>
      <w:ind w:firstLine="30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2">
    <w:name w:val="목차7"/>
    <w:next w:val="Style19"/>
    <w:qFormat/>
    <w:pPr>
      <w:widowControl w:val="false"/>
      <w:autoSpaceDE w:val="false"/>
      <w:bidi w:val="0"/>
      <w:spacing w:lineRule="atLeast" w:line="320"/>
      <w:ind w:firstLine="3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1">
    <w:name w:val="목차8"/>
    <w:next w:val="Style19"/>
    <w:qFormat/>
    <w:pPr>
      <w:widowControl w:val="false"/>
      <w:autoSpaceDE w:val="false"/>
      <w:bidi w:val="0"/>
      <w:spacing w:lineRule="atLeast" w:line="320"/>
      <w:ind w:firstLine="4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1">
    <w:name w:val="목차9"/>
    <w:next w:val="Style19"/>
    <w:qFormat/>
    <w:pPr>
      <w:widowControl w:val="false"/>
      <w:autoSpaceDE w:val="false"/>
      <w:bidi w:val="0"/>
      <w:spacing w:lineRule="atLeast" w:line="320"/>
      <w:ind w:firstLine="4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0">
    <w:name w:val="틀목차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1">
    <w:name w:val="미주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2">
    <w:name w:val="색인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3">
    <w:name w:val="꼬리말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3">
    <w:name w:val="하이퍼헤딩1"/>
    <w:next w:val="Style19"/>
    <w:qFormat/>
    <w:pPr>
      <w:widowControl w:val="false"/>
      <w:autoSpaceDE w:val="false"/>
      <w:bidi w:val="0"/>
      <w:spacing w:lineRule="atLeast" w:line="840"/>
      <w:jc w:val="center"/>
    </w:pPr>
    <w:rPr>
      <w:rFonts w:ascii="바탕;Batang" w:hAnsi="바탕;Batang" w:eastAsia="바탕;Batang" w:cs="바탕;Batang"/>
      <w:b/>
      <w:bCs/>
      <w:color w:val="000000"/>
      <w:sz w:val="72"/>
      <w:szCs w:val="72"/>
      <w:lang w:val="en-US" w:eastAsia="ko-KR" w:bidi="ar-SA"/>
    </w:rPr>
  </w:style>
  <w:style w:type="paragraph" w:styleId="23">
    <w:name w:val="하이퍼헤딩2"/>
    <w:next w:val="Style19"/>
    <w:qFormat/>
    <w:pPr>
      <w:widowControl w:val="false"/>
      <w:autoSpaceDE w:val="false"/>
      <w:bidi w:val="0"/>
      <w:spacing w:lineRule="atLeast" w:line="640"/>
    </w:pPr>
    <w:rPr>
      <w:rFonts w:ascii="바탕;Batang" w:hAnsi="바탕;Batang" w:eastAsia="바탕;Batang" w:cs="바탕;Batang"/>
      <w:b/>
      <w:bCs/>
      <w:color w:val="000000"/>
      <w:sz w:val="52"/>
      <w:szCs w:val="52"/>
      <w:lang w:val="en-US" w:eastAsia="ko-KR" w:bidi="ar-SA"/>
    </w:rPr>
  </w:style>
  <w:style w:type="paragraph" w:styleId="33">
    <w:name w:val="하이퍼헤딩3"/>
    <w:next w:val="Style19"/>
    <w:qFormat/>
    <w:pPr>
      <w:widowControl w:val="false"/>
      <w:autoSpaceDE w:val="false"/>
      <w:bidi w:val="0"/>
      <w:spacing w:lineRule="atLeast" w:line="560"/>
      <w:ind w:firstLine="100"/>
    </w:pPr>
    <w:rPr>
      <w:rFonts w:ascii="바탕;Batang" w:hAnsi="바탕;Batang" w:eastAsia="바탕;Batang" w:cs="바탕;Batang"/>
      <w:i/>
      <w:iCs/>
      <w:color w:val="000000"/>
      <w:sz w:val="44"/>
      <w:szCs w:val="44"/>
      <w:lang w:val="en-US" w:eastAsia="ko-KR" w:bidi="ar-SA"/>
    </w:rPr>
  </w:style>
  <w:style w:type="paragraph" w:styleId="43">
    <w:name w:val="하이퍼헤딩4"/>
    <w:next w:val="Style19"/>
    <w:qFormat/>
    <w:pPr>
      <w:widowControl w:val="false"/>
      <w:autoSpaceDE w:val="false"/>
      <w:bidi w:val="0"/>
      <w:spacing w:lineRule="atLeast" w:line="440"/>
      <w:ind w:firstLine="200"/>
    </w:pPr>
    <w:rPr>
      <w:rFonts w:ascii="바탕;Batang" w:hAnsi="바탕;Batang" w:eastAsia="바탕;Batang" w:cs="바탕;Batang"/>
      <w:b/>
      <w:bCs/>
      <w:color w:val="000000"/>
      <w:sz w:val="32"/>
      <w:szCs w:val="32"/>
      <w:lang w:val="en-US" w:eastAsia="ko-KR" w:bidi="ar-SA"/>
    </w:rPr>
  </w:style>
  <w:style w:type="paragraph" w:styleId="53">
    <w:name w:val="하이퍼헤딩5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i/>
      <w:iCs/>
      <w:color w:val="000000"/>
      <w:sz w:val="28"/>
      <w:szCs w:val="28"/>
      <w:lang w:val="en-US" w:eastAsia="ko-KR" w:bidi="ar-SA"/>
    </w:rPr>
  </w:style>
  <w:style w:type="paragraph" w:styleId="63">
    <w:name w:val="하이퍼헤딩6"/>
    <w:next w:val="Style19"/>
    <w:qFormat/>
    <w:pPr>
      <w:widowControl w:val="false"/>
      <w:autoSpaceDE w:val="false"/>
      <w:bidi w:val="0"/>
      <w:spacing w:lineRule="atLeast" w:line="360"/>
    </w:pPr>
    <w:rPr>
      <w:rFonts w:ascii="바탕;Batang" w:hAnsi="바탕;Batang" w:eastAsia="바탕;Batang" w:cs="바탕;Batang"/>
      <w:b/>
      <w:bCs/>
      <w:color w:val="000000"/>
      <w:sz w:val="24"/>
      <w:szCs w:val="24"/>
      <w:lang w:val="en-US" w:eastAsia="ko-KR" w:bidi="ar-S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b/>
      <w:bCs/>
      <w:kern w:val="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cs="바탕;Batang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Style24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00:00Z</dcterms:created>
  <dc:creator>권성진</dc:creator>
  <dc:description/>
  <cp:keywords/>
  <dc:language>en-US</dc:language>
  <cp:lastModifiedBy>송재욱</cp:lastModifiedBy>
  <cp:lastPrinted>2008-07-16T17:22:00Z</cp:lastPrinted>
  <dcterms:modified xsi:type="dcterms:W3CDTF">2008-08-04T02:58:00Z</dcterms:modified>
  <cp:revision>18</cp:revision>
  <dc:subject/>
  <dc:title> 전자결제대행 및 결제대금예치 서비스 계약서</dc:title>
</cp:coreProperties>
</file>